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ade Leve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it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sson Objectives (include 4 or 5)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 will understan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 will be able to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ime Required to complete this less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Title of lesson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:  this is how the learner will practice the learning that has just occurred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us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echnology used in this lesson changes the teaching / learning in this way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08:00Z</dcterms:created>
  <dc:creator>Denver Public Schools</dc:creator>
  <dc:description/>
  <cp:keywords/>
  <dc:language>en-US</dc:language>
  <cp:lastModifiedBy>Brian  Cannon</cp:lastModifiedBy>
  <dcterms:modified xsi:type="dcterms:W3CDTF">2010-02-09T19:08:00Z</dcterms:modified>
  <cp:revision>2</cp:revision>
  <dc:subject/>
  <dc:title/>
</cp:coreProperties>
</file>